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Перечень документов, отрабатываемых</w:t>
        <w:br/>
        <w:t>при подготовке учений и тренировок</w:t>
      </w:r>
    </w:p>
    <w:p>
      <w:pPr>
        <w:pStyle w:val="TextBodyInden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7"/>
        <w:gridCol w:w="4223"/>
        <w:gridCol w:w="659"/>
        <w:gridCol w:w="661"/>
        <w:gridCol w:w="660"/>
        <w:gridCol w:w="661"/>
        <w:gridCol w:w="203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аименование доку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Ш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С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Р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Исполните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иказ руководителя организации о проведении учения (тренировк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альник отдела ГОЧ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мысел учения с пояснительной записк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 наращивания обстанов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 практических мероприятий (если проводятся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рганизационные указания по подготовке к учению (тренировке) — входят в состав приказа о проведении учения (тренировк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хема организации руководства учением (тренировкой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алендарный план подготовки учения (тренировк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 проведения учения (тренировк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ень и содержание вводны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ан исследований (если таковые проводятся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лавный инженер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ы МТО, медицинского обеспечения, организации связи, комендантской службы, имит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местители руководителя учения, начальники служб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астные планы заместителей руководителя учения (помощников, посредник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Замы, пом. руководителя уч., посредник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 рекогносцировки района у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Инструкция по мерам безопас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Инженер по технике безопасно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иказ руководителя ГО организации об итогах проведенного комплексного учения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альник отдела ГОЧС</w:t>
            </w:r>
          </w:p>
        </w:tc>
      </w:tr>
    </w:tbl>
    <w:p>
      <w:pPr>
        <w:pStyle w:val="TextBodyIndent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документов по учениям по ГО и ЧС</w:t>
      </w:r>
    </w:p>
    <w:p>
      <w:pPr>
        <w:pStyle w:val="Normal"/>
        <w:ind w:left="705" w:hanging="0"/>
        <w:jc w:val="center"/>
        <w:rPr/>
      </w:pPr>
      <w:r>
        <w:rPr>
          <w:b/>
          <w:sz w:val="26"/>
          <w:szCs w:val="26"/>
        </w:rPr>
        <w:t>(по всем учениям документы составляются аналогично)</w:t>
      </w:r>
    </w:p>
    <w:p>
      <w:pPr>
        <w:pStyle w:val="TextBody"/>
        <w:ind w:firstLine="70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5"/>
        <w:rPr/>
      </w:pPr>
      <w:r>
        <w:rPr>
          <w:b/>
          <w:bCs/>
          <w:sz w:val="26"/>
          <w:szCs w:val="26"/>
        </w:rPr>
        <w:t xml:space="preserve">1. Приказ </w:t>
      </w:r>
      <w:r>
        <w:rPr>
          <w:b/>
          <w:sz w:val="26"/>
          <w:szCs w:val="26"/>
        </w:rPr>
        <w:t xml:space="preserve">руководителя ГО организации </w:t>
      </w:r>
      <w:r>
        <w:rPr>
          <w:sz w:val="26"/>
          <w:szCs w:val="26"/>
        </w:rPr>
        <w:t>о подготовке и проведении комплексного учения по ГОЧС. Готовится начальником штаба по ГОЧС организации, подписывается  руководителем ГО организации и доводится до исполнителей за 2 месяца до начала проведения учения. Приказ состоит из констатирующей и распорядительной часте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 констатирующей части приказа необходимо отразить:</w:t>
      </w:r>
    </w:p>
    <w:p>
      <w:pPr>
        <w:pStyle w:val="TextBody"/>
        <w:numPr>
          <w:ilvl w:val="0"/>
          <w:numId w:val="2"/>
        </w:numPr>
        <w:jc w:val="left"/>
        <w:rPr>
          <w:sz w:val="26"/>
          <w:szCs w:val="26"/>
        </w:rPr>
      </w:pPr>
      <w:r>
        <w:rPr>
          <w:sz w:val="26"/>
          <w:szCs w:val="26"/>
        </w:rPr>
        <w:t>сроки проведения и характер планируемого учения;</w:t>
      </w:r>
    </w:p>
    <w:p>
      <w:pPr>
        <w:pStyle w:val="TextBody"/>
        <w:numPr>
          <w:ilvl w:val="0"/>
          <w:numId w:val="2"/>
        </w:numPr>
        <w:jc w:val="left"/>
        <w:rPr>
          <w:sz w:val="26"/>
          <w:szCs w:val="26"/>
        </w:rPr>
      </w:pPr>
      <w:r>
        <w:rPr>
          <w:sz w:val="26"/>
          <w:szCs w:val="26"/>
        </w:rPr>
        <w:t>тему учения;</w:t>
      </w:r>
    </w:p>
    <w:p>
      <w:pPr>
        <w:pStyle w:val="TextBody"/>
        <w:numPr>
          <w:ilvl w:val="0"/>
          <w:numId w:val="2"/>
        </w:numPr>
        <w:jc w:val="left"/>
        <w:rPr>
          <w:sz w:val="26"/>
          <w:szCs w:val="26"/>
        </w:rPr>
      </w:pPr>
      <w:r>
        <w:rPr>
          <w:sz w:val="26"/>
          <w:szCs w:val="26"/>
        </w:rPr>
        <w:t>цели учения для различных групп участников;</w:t>
      </w:r>
    </w:p>
    <w:p>
      <w:pPr>
        <w:pStyle w:val="TextBody"/>
        <w:numPr>
          <w:ilvl w:val="0"/>
          <w:numId w:val="2"/>
        </w:numPr>
        <w:jc w:val="left"/>
        <w:rPr>
          <w:sz w:val="26"/>
          <w:szCs w:val="26"/>
        </w:rPr>
      </w:pPr>
      <w:r>
        <w:rPr>
          <w:sz w:val="26"/>
          <w:szCs w:val="26"/>
        </w:rPr>
        <w:t>место проведения учения.</w:t>
      </w:r>
    </w:p>
    <w:p>
      <w:pPr>
        <w:pStyle w:val="TextBody"/>
        <w:ind w:left="705" w:hanging="0"/>
        <w:rPr>
          <w:sz w:val="26"/>
          <w:szCs w:val="26"/>
        </w:rPr>
      </w:pPr>
      <w:r>
        <w:rPr>
          <w:sz w:val="26"/>
          <w:szCs w:val="26"/>
        </w:rPr>
        <w:t>В распорядительной части указывается: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руководитель учения, его заместители, помощники, штаб руководства и посредники при каждой группе участников учений;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остав участников учений;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рганизация управления и связи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орядок подготовки к учению руководящего состава организации, штаба ГОЧС, личного  состава НАСФ, остальных рабочих и служащих;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материально-техническое и медицинское обеспечение учения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одготовка используемых в ходе учения имущества и материалов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орядок, объем и сроки подготовки района учения (производственных и других помещений, защитных сооружений, объектов учебно-материальной базы, загородной зоны, участков имитации и других сил и средств, выделяемых для этих целей, ответственные исполнители)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актические мероприятия по повышению устойчивости функционирования организации в условиях ЧС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мероприятия по сохранению  муниципальной, частной, государственной и личной собственности в районе учения;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мер безопасности, особенно при работе с техникой, взрывоопасными, химическими и горючими веществами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нормы расхода моторесурсов, горючего, смазочных материалов, имитационных средств;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роки готовности к учению.</w:t>
      </w:r>
    </w:p>
    <w:p>
      <w:pPr>
        <w:pStyle w:val="TextBody"/>
        <w:ind w:firstLine="708"/>
        <w:rPr/>
      </w:pPr>
      <w:r>
        <w:rPr>
          <w:sz w:val="26"/>
          <w:szCs w:val="26"/>
        </w:rPr>
        <w:t>Тема учений и срок проведения определяются руководителем организации по согласованию с органом управления по делам ГОЧС муниципального образования (города, района)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/>
          <w:bCs/>
          <w:iCs/>
          <w:kern w:val="2"/>
          <w:sz w:val="26"/>
          <w:szCs w:val="26"/>
        </w:rPr>
        <w:t>Замысел учения</w:t>
      </w:r>
      <w:r>
        <w:rPr>
          <w:kern w:val="2"/>
          <w:sz w:val="26"/>
          <w:szCs w:val="26"/>
        </w:rPr>
        <w:t xml:space="preserve"> разрабатывается, как правило, графически на карте (схеме, плане МО, района) с приложением краткой пояснительной записки, таблиц и необходимых расчетов. При этом на карте (схеме, плане МО, района) </w:t>
      </w:r>
      <w:r>
        <w:rPr>
          <w:iCs/>
          <w:kern w:val="2"/>
          <w:sz w:val="26"/>
          <w:szCs w:val="26"/>
        </w:rPr>
        <w:t>отрабатываются</w:t>
      </w:r>
      <w:r>
        <w:rPr>
          <w:kern w:val="2"/>
          <w:sz w:val="26"/>
          <w:szCs w:val="26"/>
        </w:rPr>
        <w:t>:</w:t>
      </w:r>
    </w:p>
    <w:p>
      <w:pPr>
        <w:pStyle w:val="TextBodyIndent"/>
        <w:rPr/>
      </w:pPr>
      <w:r>
        <w:rPr>
          <w:b w:val="false"/>
          <w:sz w:val="26"/>
          <w:szCs w:val="26"/>
        </w:rPr>
        <w:t>- тема, учебные цели, время проведения учения, состав участников (привлекаемые органы управления, силы и средства)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kern w:val="2"/>
          <w:sz w:val="26"/>
        </w:rPr>
        <w:t>- исходная обстановка – пункты управления, районы (места) дислокации (размещения) сил и средств ГО (в зависимости от темы проведения учения) зоны возможных разрушений, маршруты эвакуации, приемные эвакопункты, пункты временного размещения, зоны возможного катастрофического затопления, радиационная, химическая и биологическая обстановка при разрушении (аварии) на потенци</w:t>
        <w:softHyphen/>
        <w:t>ально опасных объектах и другие данные, влияющие на отработку учебных вопросов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kern w:val="2"/>
          <w:sz w:val="26"/>
        </w:rPr>
        <w:t>- задачи, маршруты выдвижения, рубежи ввода сил и средств для выполнения АСДНР;</w:t>
      </w:r>
    </w:p>
    <w:p>
      <w:pPr>
        <w:pStyle w:val="Normal"/>
        <w:spacing w:lineRule="atLeast" w:line="0"/>
        <w:ind w:firstLine="720"/>
        <w:jc w:val="both"/>
        <w:rPr>
          <w:kern w:val="2"/>
          <w:sz w:val="26"/>
        </w:rPr>
      </w:pPr>
      <w:r>
        <w:rPr>
          <w:kern w:val="2"/>
          <w:sz w:val="26"/>
        </w:rPr>
        <w:t>- этапы, их наименование и продолжительность, основные учебные вопросы и время на их отработку;</w:t>
      </w:r>
    </w:p>
    <w:p>
      <w:pPr>
        <w:pStyle w:val="Normal"/>
        <w:spacing w:lineRule="atLeast" w:line="0"/>
        <w:ind w:firstLine="720"/>
        <w:jc w:val="both"/>
        <w:rPr>
          <w:kern w:val="2"/>
          <w:sz w:val="26"/>
        </w:rPr>
      </w:pPr>
      <w:r>
        <w:rPr>
          <w:kern w:val="2"/>
          <w:sz w:val="26"/>
        </w:rPr>
        <w:t>- районы, участки розыгрыша этапов учения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kern w:val="2"/>
          <w:sz w:val="26"/>
        </w:rPr>
        <w:t>- нормы расхода моторесурсов и имитационных  средств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  <w:bCs/>
          <w:iCs/>
          <w:kern w:val="2"/>
          <w:sz w:val="26"/>
        </w:rPr>
        <w:t>Обстановка</w:t>
      </w:r>
      <w:r>
        <w:rPr>
          <w:kern w:val="2"/>
          <w:sz w:val="26"/>
        </w:rPr>
        <w:t>, которая не отображается на карте графически, может показываться в таблицах. Она может содержать сведения о чрез</w:t>
        <w:softHyphen/>
        <w:t>вычайной обстановке, данные о численности населения, его обеспеченности средствами индивидуальной защиты, об объемах аварийно–спасательных и других неотложных работ, возможности сил территори</w:t>
        <w:softHyphen/>
        <w:t xml:space="preserve">альной подсистемы  РСЧС и другие данные. Эти таблицы и другие справочные материалы используются руководством и посредниками для создания обстановки соответствующей замыслу учения и позволяют объективно оценивать состояние готовности территориальных, и объектовых звеньев по реагированию на ЧС. </w:t>
      </w:r>
      <w:r>
        <w:rPr>
          <w:b/>
          <w:kern w:val="2"/>
          <w:sz w:val="26"/>
        </w:rPr>
        <w:t>В пояснительной записке</w:t>
      </w:r>
      <w:r>
        <w:rPr>
          <w:kern w:val="2"/>
          <w:sz w:val="26"/>
        </w:rPr>
        <w:t xml:space="preserve"> </w:t>
      </w:r>
      <w:r>
        <w:rPr>
          <w:b/>
          <w:kern w:val="2"/>
          <w:sz w:val="26"/>
        </w:rPr>
        <w:t>к замыслу учения</w:t>
      </w:r>
      <w:r>
        <w:rPr>
          <w:kern w:val="2"/>
          <w:sz w:val="26"/>
        </w:rPr>
        <w:t xml:space="preserve"> обычно указываются  состав участников учения и их задачи, общая (исходная) обстановка  порядок проведения учения (наименование этапов, продолжительность по оперативному и астрономическому времени), частная обстановка, учебные вопросы и порядок их отработки, практические мероприятия, исследуемые вопросы,   организация руководства учением, по</w:t>
        <w:softHyphen/>
        <w:t>рядок проведения разбора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iCs/>
          <w:kern w:val="2"/>
          <w:sz w:val="26"/>
        </w:rPr>
        <w:t>Замысел подписывается начальником штаба</w:t>
      </w:r>
      <w:r>
        <w:rPr>
          <w:kern w:val="2"/>
          <w:sz w:val="26"/>
        </w:rPr>
        <w:t xml:space="preserve"> руководства учения, </w:t>
      </w:r>
      <w:r>
        <w:rPr>
          <w:bCs/>
          <w:iCs/>
          <w:kern w:val="2"/>
          <w:sz w:val="26"/>
        </w:rPr>
        <w:t>за 1.5-1.0 месяц до начала учения, согласовывается</w:t>
      </w:r>
      <w:r>
        <w:rPr>
          <w:kern w:val="2"/>
          <w:sz w:val="26"/>
        </w:rPr>
        <w:t xml:space="preserve"> с вышестоящим городским (территориальным) органом управления ГОЧС  и утверждается руководителем учения.  </w:t>
      </w:r>
    </w:p>
    <w:p>
      <w:pPr>
        <w:pStyle w:val="Noparagraphstyle"/>
        <w:spacing w:lineRule="auto" w:line="240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План наращивания обстановки  </w:t>
      </w:r>
      <w:r>
        <w:rPr>
          <w:sz w:val="26"/>
          <w:szCs w:val="26"/>
        </w:rPr>
        <w:t>составляется в виде таблицы в которой указываются: в</w:t>
      </w:r>
      <w:r>
        <w:rPr>
          <w:bCs/>
          <w:color w:val="000000"/>
          <w:spacing w:val="-7"/>
          <w:sz w:val="26"/>
          <w:szCs w:val="26"/>
        </w:rPr>
        <w:t xml:space="preserve">ремя </w:t>
      </w:r>
      <w:r>
        <w:rPr>
          <w:bCs/>
          <w:color w:val="000000"/>
          <w:spacing w:val="-6"/>
          <w:sz w:val="26"/>
          <w:szCs w:val="26"/>
        </w:rPr>
        <w:t>доведения, н</w:t>
      </w:r>
      <w:r>
        <w:rPr>
          <w:bCs/>
          <w:color w:val="000000"/>
          <w:spacing w:val="-8"/>
          <w:sz w:val="26"/>
          <w:szCs w:val="26"/>
        </w:rPr>
        <w:t xml:space="preserve">омер вводной </w:t>
      </w:r>
      <w:r>
        <w:rPr>
          <w:bCs/>
          <w:color w:val="000000"/>
          <w:spacing w:val="-3"/>
          <w:sz w:val="26"/>
          <w:szCs w:val="26"/>
        </w:rPr>
        <w:t>(содержание), к</w:t>
      </w:r>
      <w:r>
        <w:rPr>
          <w:bCs/>
          <w:color w:val="000000"/>
          <w:spacing w:val="-8"/>
          <w:sz w:val="26"/>
          <w:szCs w:val="26"/>
        </w:rPr>
        <w:t xml:space="preserve">то вручает </w:t>
      </w:r>
      <w:r>
        <w:rPr>
          <w:bCs/>
          <w:color w:val="000000"/>
          <w:spacing w:val="-6"/>
          <w:sz w:val="26"/>
          <w:szCs w:val="26"/>
        </w:rPr>
        <w:t xml:space="preserve">(объявляет), </w:t>
      </w:r>
      <w:r>
        <w:rPr>
          <w:bCs/>
          <w:color w:val="000000"/>
          <w:spacing w:val="-7"/>
          <w:sz w:val="26"/>
          <w:szCs w:val="26"/>
        </w:rPr>
        <w:t>прило</w:t>
        <w:softHyphen/>
      </w:r>
      <w:r>
        <w:rPr>
          <w:bCs/>
          <w:color w:val="000000"/>
          <w:spacing w:val="-5"/>
          <w:sz w:val="26"/>
          <w:szCs w:val="26"/>
        </w:rPr>
        <w:t>жение (в котором указывается способ доведения  вводной)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План практических мероприяти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</w:t>
      </w:r>
      <w:r>
        <w:rPr>
          <w:sz w:val="26"/>
          <w:szCs w:val="26"/>
        </w:rPr>
        <w:t>оставляется в произвольной форме, подписывает его начальник штаба ГОЧС организации, утверждает руководитель учения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рганизационные указания по подготовке к учению</w:t>
      </w:r>
      <w:r>
        <w:rPr>
          <w:sz w:val="26"/>
          <w:szCs w:val="26"/>
        </w:rPr>
        <w:t xml:space="preserve"> – могут разрабатываться отдельно, или входят в состав приказа  о проведении учения.</w:t>
      </w:r>
    </w:p>
    <w:p>
      <w:pPr>
        <w:pStyle w:val="Normal1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Организационные указания разрабатываются в соответствии с замыс</w:t>
        <w:softHyphen/>
        <w:t>лом и календарным планом подготовки учения и доводятся до обучаемых в части, их касающейся, не позднее одного месяца до начала учения после принятия решения по основным вопросам подготовки и проведения учения, с тем, чтобы предоставить исполнителям больше времени для целеустремлен</w:t>
        <w:softHyphen/>
        <w:t>ной и своевременной подготовки к учению. Обычно организационные указа</w:t>
        <w:softHyphen/>
        <w:t>ния разрабатываются после проведения рекогносцировки районов (мест, объ</w:t>
        <w:softHyphen/>
        <w:t>ектов) учения.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рганизационных указаниях определяются: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тема учения и время его проведения;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став руководства учением и привлекаемых органов управле</w:t>
        <w:softHyphen/>
        <w:t xml:space="preserve">ния, сил и средств ГО и РСЧС;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рядок проведения тактико - специальных учений, если они проводятся в рамках командно-штабного учения;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еречень и цели практических мероприятий;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дачи по подготовке к учению;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ок обеспечения мер безопасности и другие вопросы, исходя из особенностей ре</w:t>
        <w:softHyphen/>
        <w:t xml:space="preserve">гиона; </w:t>
      </w:r>
    </w:p>
    <w:p>
      <w:pPr>
        <w:pStyle w:val="Normal1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а одежды для участников учения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bCs/>
          <w:kern w:val="2"/>
          <w:sz w:val="26"/>
        </w:rPr>
        <w:t>Схема организации руководства учением</w:t>
      </w:r>
      <w:r>
        <w:rPr>
          <w:kern w:val="2"/>
          <w:sz w:val="26"/>
        </w:rPr>
        <w:t xml:space="preserve"> разрабатывается графически и является рабочим документом штаба ру</w:t>
        <w:softHyphen/>
        <w:t>ководства. На ней указываются руководитель учения, его заместители, помощники, начальник штаба и штаб руководства, посредники, группы подыгрыша и обеспечения, подготовки разбора, исследования, а также привлекаемые на учение органы управления,  структурные подразделения РСЧС. На схеме отражается также расчет состава руководства, посредников, и состав участников;  с указанием их общего количества, наименования структурных звеньев, от которых выделяется состав руководства и посредников, привлекаются участники учения.</w:t>
      </w:r>
    </w:p>
    <w:p>
      <w:pPr>
        <w:pStyle w:val="Normal"/>
        <w:ind w:left="70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7. Календарный план подготовки учения с</w:t>
      </w:r>
      <w:r>
        <w:rPr>
          <w:sz w:val="26"/>
          <w:szCs w:val="26"/>
        </w:rPr>
        <w:t xml:space="preserve">оставляется в произвольной форме, подписывает его начальник штаба ГОЧС организации, утверждает руководитель учения.  Доводится до исполнителей не позднее чем за 1,5 месяца до начала учения. В календарном плане отражается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620" w:leader="none"/>
        </w:tabs>
        <w:ind w:left="1800" w:hanging="360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 </w:t>
      </w:r>
      <w:r>
        <w:rPr>
          <w:sz w:val="26"/>
          <w:szCs w:val="26"/>
        </w:rPr>
        <w:t>наименование мероприятий;</w:t>
      </w:r>
    </w:p>
    <w:p>
      <w:pPr>
        <w:pStyle w:val="TextBody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подготовка руководства учением;</w:t>
      </w:r>
    </w:p>
    <w:p>
      <w:pPr>
        <w:pStyle w:val="TextBody"/>
        <w:numPr>
          <w:ilvl w:val="1"/>
          <w:numId w:val="12"/>
        </w:numPr>
        <w:rPr/>
      </w:pPr>
      <w:r>
        <w:rPr>
          <w:sz w:val="26"/>
          <w:szCs w:val="26"/>
        </w:rPr>
        <w:t>разработка документов для НАСФ;</w:t>
      </w:r>
    </w:p>
    <w:p>
      <w:pPr>
        <w:pStyle w:val="TextBody"/>
        <w:numPr>
          <w:ilvl w:val="1"/>
          <w:numId w:val="12"/>
        </w:numPr>
        <w:rPr/>
      </w:pPr>
      <w:r>
        <w:rPr>
          <w:sz w:val="26"/>
          <w:szCs w:val="26"/>
        </w:rPr>
        <w:t>подготовка рабочих и служащих, не входящих в состав НАСФ;</w:t>
      </w:r>
    </w:p>
    <w:p>
      <w:pPr>
        <w:pStyle w:val="TextBody"/>
        <w:numPr>
          <w:ilvl w:val="1"/>
          <w:numId w:val="12"/>
        </w:numPr>
        <w:rPr/>
      </w:pPr>
      <w:r>
        <w:rPr>
          <w:sz w:val="26"/>
          <w:szCs w:val="26"/>
        </w:rPr>
        <w:t>мероприятия по материально-техническому и медицинскому обеспечению учения;</w:t>
      </w:r>
    </w:p>
    <w:p>
      <w:pPr>
        <w:pStyle w:val="TextBody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подготовка объектов и района учений;</w:t>
      </w:r>
    </w:p>
    <w:p>
      <w:pPr>
        <w:pStyle w:val="TextBody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срок исполнения;</w:t>
      </w:r>
    </w:p>
    <w:p>
      <w:pPr>
        <w:pStyle w:val="TextBody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ответственные исполнители;</w:t>
      </w:r>
    </w:p>
    <w:p>
      <w:pPr>
        <w:pStyle w:val="TextBody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отметка о выполнении. </w:t>
      </w:r>
    </w:p>
    <w:p>
      <w:pPr>
        <w:pStyle w:val="TextBody"/>
        <w:rPr/>
      </w:pPr>
      <w:r>
        <w:rPr>
          <w:sz w:val="26"/>
          <w:szCs w:val="26"/>
        </w:rPr>
        <w:tab/>
        <w:t>Мероприятия расписываются по категориям обучаемых. Для каждой категории должно быть указано изучение мер безопасности при проведении учений.</w:t>
      </w:r>
    </w:p>
    <w:p>
      <w:pPr>
        <w:pStyle w:val="TextBody"/>
        <w:ind w:firstLine="708"/>
        <w:rPr/>
      </w:pPr>
      <w:r>
        <w:rPr>
          <w:sz w:val="26"/>
          <w:szCs w:val="26"/>
        </w:rPr>
        <w:t>В целях выработки Плана проведения учения, уточнения элементов и деталей, с учетом характера местности, особенностей организации, ее производственной деятельности и т. д. руководитель учения проводит рекогносцировку, на которую привлекается руководящий состав учения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8. План проведения учения (с приложением схем, графиков, характеристик зданий и сооружений). </w:t>
      </w:r>
      <w:r>
        <w:rPr>
          <w:sz w:val="26"/>
          <w:szCs w:val="26"/>
        </w:rPr>
        <w:t>Основной учебно-методический документ, определяющий ход учения и последовательность отработки учебных вопросов по этапам. План проведения учения разрабатывается текстуально штабом ГОЧС, утверждается руководителем учения не позднее, чем за месяц и обычно включает:</w:t>
      </w:r>
    </w:p>
    <w:p>
      <w:pPr>
        <w:pStyle w:val="TextBody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сходные данные: тему учения, учебные цели для каждой категории обучаемых, время проведения учения;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состав участников, привлекаемых на учение;</w:t>
      </w:r>
    </w:p>
    <w:p>
      <w:pPr>
        <w:pStyle w:val="TextBody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замысел учения, в котором отражаются: </w:t>
      </w:r>
    </w:p>
    <w:p>
      <w:pPr>
        <w:pStyle w:val="TextBody"/>
        <w:ind w:left="2124" w:hanging="0"/>
        <w:rPr>
          <w:sz w:val="26"/>
          <w:szCs w:val="26"/>
        </w:rPr>
      </w:pPr>
      <w:r>
        <w:rPr>
          <w:sz w:val="26"/>
          <w:szCs w:val="26"/>
        </w:rPr>
        <w:t>- исходная обстановка (положение обучаемых к началу учения);</w:t>
      </w:r>
    </w:p>
    <w:p>
      <w:pPr>
        <w:pStyle w:val="TextBody"/>
        <w:ind w:left="1767" w:firstLine="357"/>
        <w:rPr>
          <w:sz w:val="26"/>
          <w:szCs w:val="26"/>
        </w:rPr>
      </w:pPr>
      <w:r>
        <w:rPr>
          <w:sz w:val="26"/>
          <w:szCs w:val="26"/>
        </w:rPr>
        <w:t>- группировка сил и места пунктов управления;</w:t>
      </w:r>
    </w:p>
    <w:p>
      <w:pPr>
        <w:pStyle w:val="TextBody"/>
        <w:ind w:left="2130" w:hanging="0"/>
        <w:rPr/>
      </w:pPr>
      <w:r>
        <w:rPr>
          <w:sz w:val="26"/>
          <w:szCs w:val="26"/>
        </w:rPr>
        <w:t>- задачи, выполняемые обучаемыми (до формирования          включительно) и соседями;</w:t>
      </w:r>
    </w:p>
    <w:p>
      <w:pPr>
        <w:pStyle w:val="TextBody"/>
        <w:ind w:left="705" w:hanging="0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- районы и участки розыгрыша основных действий;</w:t>
      </w:r>
    </w:p>
    <w:p>
      <w:pPr>
        <w:pStyle w:val="TextBody"/>
        <w:numPr>
          <w:ilvl w:val="0"/>
          <w:numId w:val="8"/>
        </w:numPr>
        <w:rPr/>
      </w:pPr>
      <w:r>
        <w:rPr>
          <w:sz w:val="26"/>
          <w:szCs w:val="26"/>
        </w:rPr>
        <w:t xml:space="preserve">этапы учения, их продолжительность, учебные вопросы и время на отработку каждого из них; </w:t>
      </w:r>
    </w:p>
    <w:p>
      <w:pPr>
        <w:pStyle w:val="TextBody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ход учения:</w:t>
      </w:r>
    </w:p>
    <w:p>
      <w:pPr>
        <w:pStyle w:val="TextBody"/>
        <w:ind w:left="2124" w:firstLine="6"/>
        <w:rPr/>
      </w:pPr>
      <w:r>
        <w:rPr>
          <w:sz w:val="26"/>
          <w:szCs w:val="26"/>
        </w:rPr>
        <w:t>- содержание учебных вопросов, обстановка на определен-      ное время и ее имитация;</w:t>
      </w:r>
    </w:p>
    <w:p>
      <w:pPr>
        <w:pStyle w:val="TextBody"/>
        <w:ind w:left="2124" w:firstLine="6"/>
        <w:rPr/>
      </w:pPr>
      <w:r>
        <w:rPr>
          <w:sz w:val="26"/>
          <w:szCs w:val="26"/>
        </w:rPr>
        <w:t>- порядок и содержание работы руководителя учения, его заместителей, помощников и посредников;</w:t>
      </w:r>
    </w:p>
    <w:p>
      <w:pPr>
        <w:pStyle w:val="TextBody"/>
        <w:ind w:left="2124" w:firstLine="6"/>
        <w:rPr/>
      </w:pPr>
      <w:r>
        <w:rPr>
          <w:sz w:val="26"/>
          <w:szCs w:val="26"/>
        </w:rPr>
        <w:t>- ожидаемые действия обучаемых при отработке каждого учебного вопроса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- время окончания учения;  </w:t>
      </w:r>
    </w:p>
    <w:p>
      <w:pPr>
        <w:pStyle w:val="TextBody"/>
        <w:ind w:left="2124" w:hanging="0"/>
        <w:rPr/>
      </w:pPr>
      <w:r>
        <w:rPr>
          <w:sz w:val="26"/>
          <w:szCs w:val="26"/>
        </w:rPr>
        <w:t>- мероприятия, выполняемые после общего сигнала «Отбой»;</w:t>
      </w:r>
    </w:p>
    <w:p>
      <w:pPr>
        <w:pStyle w:val="TextBody"/>
        <w:ind w:left="1416" w:firstLine="708"/>
        <w:rPr>
          <w:sz w:val="26"/>
          <w:szCs w:val="26"/>
        </w:rPr>
      </w:pPr>
      <w:r>
        <w:rPr>
          <w:sz w:val="26"/>
          <w:szCs w:val="26"/>
        </w:rPr>
        <w:t>- время, место и порядок проведения учения.</w:t>
      </w:r>
    </w:p>
    <w:p>
      <w:pPr>
        <w:pStyle w:val="TextBody"/>
        <w:rPr/>
      </w:pPr>
      <w:r>
        <w:rPr>
          <w:sz w:val="26"/>
          <w:szCs w:val="26"/>
        </w:rPr>
        <w:tab/>
        <w:t>При представлении на утверждение руководителю учения к Плану прилагаются все разработанные учебно-методические документы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Дополнительно к плану проведения учения может разрабатываться График проведения учения.</w:t>
        <w:tab/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b/>
          <w:sz w:val="26"/>
          <w:szCs w:val="26"/>
        </w:rPr>
        <w:t>9. Перечень и содержание вводных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яется в текстовом виде, содержит: Номер вводной, время на какое вводится вводная, конкретное произошедшее событие с параметрическими данными, метеоусловия и </w:t>
      </w:r>
      <w:r>
        <w:rPr>
          <w:color w:val="000000"/>
          <w:spacing w:val="-3"/>
          <w:sz w:val="26"/>
          <w:szCs w:val="26"/>
        </w:rPr>
        <w:t>дополнитель</w:t>
        <w:softHyphen/>
      </w:r>
      <w:r>
        <w:rPr>
          <w:color w:val="000000"/>
          <w:spacing w:val="-7"/>
          <w:sz w:val="26"/>
          <w:szCs w:val="26"/>
        </w:rPr>
        <w:t>ные сведения.</w:t>
      </w:r>
    </w:p>
    <w:p>
      <w:pPr>
        <w:pStyle w:val="TextBody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 xml:space="preserve">10. План исследований по вопросам устойчивости работы объекта в ЧС </w:t>
      </w:r>
      <w:r>
        <w:rPr>
          <w:rFonts w:eastAsia="MS Mincho;ＭＳ 明朝" w:cs="Times New Roman" w:ascii="Times New Roman" w:hAnsi="Times New Roman"/>
          <w:sz w:val="26"/>
          <w:szCs w:val="26"/>
        </w:rPr>
        <w:t>разрабатывается заместителем  руководителя  учения по инженерно-техническому обеспечению совместно со штабом руководства на основе программ исследований, разработанных исследовательскими группами и утверждается руководителем учения.  В плане определяются  основные  цели,  порядок, сроки и методы проведения исследований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лан исследований разрабатывается текстуально. В нем указываются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тема учения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опросы исследований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состав исследовательских групп и их задачи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порядок  изучения  каждого  вопроса и оформления полученных результатов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время необходимое на проведение  исследований  и  представления результатов исследований в штаб руководства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На основании  полученных в ходе учения данных формулируются общие выводы и практические рекомендации. О его результатах составляется отчет, который в 2-х месячный срок представляется начальнику ГО, по указанию которого проводилось опытно-исследовательское учение.  В  отчете указываются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тема учения и сроки его проведения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состав участников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сновные показатели по действиям обучаемых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тепень выполнения учебных целей, качество отработки вопросов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проведенные  мероприятия  по  повышению  устойчивости  объекта, практические работы  которые  способствовали решению вопросов социально-экономического развития предприятия;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ложительные  стороны  и  основные недостатки в подготовке сил объекта, предварительные результаты исследований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бщие выводы и предложения.</w:t>
      </w:r>
    </w:p>
    <w:p>
      <w:pPr>
        <w:pStyle w:val="TextBody"/>
        <w:ind w:firstLine="708"/>
        <w:rPr>
          <w:rFonts w:ascii="Times New Roman" w:hAnsi="Times New Roman" w:eastAsia="MS Mincho;ＭＳ 明朝" w:cs="Times New Roman"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540" w:firstLine="180"/>
        <w:jc w:val="both"/>
        <w:rPr/>
      </w:pPr>
      <w:r>
        <w:rPr>
          <w:b/>
          <w:bCs/>
          <w:sz w:val="26"/>
          <w:szCs w:val="26"/>
        </w:rPr>
        <w:t>11. Планы обеспечения комплексного учения:</w:t>
      </w:r>
    </w:p>
    <w:p>
      <w:pPr>
        <w:pStyle w:val="Normal"/>
        <w:ind w:firstLine="705"/>
        <w:jc w:val="both"/>
        <w:rPr/>
      </w:pPr>
      <w:r>
        <w:rPr>
          <w:b/>
          <w:bCs/>
          <w:sz w:val="26"/>
          <w:szCs w:val="26"/>
        </w:rPr>
        <w:t>11.1. План рекогносцировки</w:t>
      </w:r>
      <w:r>
        <w:rPr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>- в нем отражается:</w:t>
      </w:r>
    </w:p>
    <w:p>
      <w:pPr>
        <w:pStyle w:val="Normal"/>
        <w:numPr>
          <w:ilvl w:val="1"/>
          <w:numId w:val="11"/>
        </w:numPr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цель рекогносцировки;</w:t>
      </w:r>
    </w:p>
    <w:p>
      <w:pPr>
        <w:pStyle w:val="Normal"/>
        <w:numPr>
          <w:ilvl w:val="1"/>
          <w:numId w:val="11"/>
        </w:numPr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состав рекогносцировочной группы;</w:t>
      </w:r>
    </w:p>
    <w:p>
      <w:pPr>
        <w:pStyle w:val="Normal"/>
        <w:numPr>
          <w:ilvl w:val="1"/>
          <w:numId w:val="11"/>
        </w:numPr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ыделяемый автотранспорт;</w:t>
      </w:r>
    </w:p>
    <w:p>
      <w:pPr>
        <w:pStyle w:val="Normal"/>
        <w:numPr>
          <w:ilvl w:val="1"/>
          <w:numId w:val="11"/>
        </w:numPr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ремя рекогносцировки;</w:t>
      </w:r>
    </w:p>
    <w:p>
      <w:pPr>
        <w:pStyle w:val="Normal"/>
        <w:numPr>
          <w:ilvl w:val="1"/>
          <w:numId w:val="11"/>
        </w:numPr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орядок проведения.</w:t>
      </w:r>
    </w:p>
    <w:p>
      <w:pPr>
        <w:pStyle w:val="Style14"/>
        <w:ind w:firstLine="70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11.2. План имитации</w:t>
      </w:r>
      <w:r>
        <w:rPr>
          <w:rFonts w:eastAsia="MS Mincho;ＭＳ 明朝" w:cs="Times New Roman" w:ascii="Times New Roman" w:hAnsi="Times New Roman"/>
          <w:sz w:val="26"/>
          <w:szCs w:val="26"/>
        </w:rPr>
        <w:t>  - включает практические мероприятия,  позволяющие  создать  обстановку приближенную к той,  которая может возникнуть реально в результате аварии,  катастрофы, стихийного бедствия или применения противником современных средств поражения. Он готовится помощником руководителя по имитации с участием соответствующих служб  текстуально или графически (на плане или схеме организации) и утверждается руководителем учения. В нем указываются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бъекты и конкретные места, вид, метод и время имитаци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силы и средства, выделяемые для этого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тветственные лица по каждому объекту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редства связи с помощником по имитации и сигналы управления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меры по охране мест имитации и обеспечению безопасности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На схеме обозначаются места пожаров, разрушений, аварий на коммунально-энергетических сетях, разливов АХОВ (аварийно химически опасных веществ),  нахождения «пораженных» и их количество, состояние защитных сооружений, проездов и проходов.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ab/>
        <w:t>Имитация должна соответствовать  обстановке  и  Плану  проведения учения.  Отдельные элементы, особенно второстепенные, могут дополнятся средствами обозначения (знаками,  указателями). "Пострадавших" обозначают статисты.  Каждый из них обязан иметь имитационный талон, в котором указывается характер и степень ранения (поражения).  На  участках, где  отрабатывается спасение людей с верхних этажей,  горящих и задымленных зданий используются манекены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11.3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 xml:space="preserve">План материально-технического обеспеч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>разрабатывается заместителем руководителя учения совместно с соответствующими  службами.  В нем предусматривается  создание  таких условий,  которые обеспечили бы полную и глубокую отработку всех учебных вопросов. Для этого необходимо: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обеспечить формирования и всех участников учения техникой, имуществом, материальными средствами;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рганизовать питание и снабжение участников  учения  предметами первой необходимости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обеспечить заправку автотранспорта и другой техники, привлекаемой на учение горючими и смазочными материалами.</w:t>
      </w:r>
    </w:p>
    <w:p>
      <w:pPr>
        <w:pStyle w:val="Style14"/>
        <w:ind w:firstLine="70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11.4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План медицинского обеспеч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разрабатывается медицинской службой. В нем предусматриваются все мероприятия по  оказанию  медицинской помощи участникам учения, выделяемые для этого силы и средства, и указываются лица ответственные за каждое мероприятие.</w:t>
      </w:r>
    </w:p>
    <w:p>
      <w:pPr>
        <w:pStyle w:val="Style14"/>
        <w:ind w:firstLine="70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11.5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План организации связи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разрабатывается  штабом  руководства  совместно со службой  связи  и  оповещения в виде схем радио- и проводной связи, оповещения и графика работы подвижных средств связи с необходимыми расчетами сил и средств.  К плану связи прилагаются  радиоданные, таблица позывных должностных лиц,  таблица сигналов и  другие  рабочие документы.</w:t>
      </w:r>
    </w:p>
    <w:p>
      <w:pPr>
        <w:pStyle w:val="Style14"/>
        <w:ind w:firstLine="70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11.6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 xml:space="preserve">План комендантской службы </w:t>
      </w:r>
      <w:r>
        <w:rPr>
          <w:rFonts w:eastAsia="MS Mincho;ＭＳ 明朝" w:cs="Times New Roman" w:ascii="Times New Roman" w:hAnsi="Times New Roman"/>
          <w:sz w:val="26"/>
          <w:szCs w:val="26"/>
        </w:rPr>
        <w:t>разрабатывается штабом руководства совместно со службой охраны в целях обеспечения общего порядка и соблюдения необходимых  мер  безопасности  в ходе учения,  могут привлекаться формирования службы охраны общественного порядк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MS Mincho;ＭＳ 明朝" w:cs="Times New Roman" w:ascii="Times New Roman" w:hAnsi="Times New Roman"/>
          <w:sz w:val="26"/>
          <w:szCs w:val="26"/>
        </w:rPr>
        <w:t>Комендантская служба  организуется на всей территории района учения, особенно на СЭП (сборном эвакуационном пункте),  районах размещения сил и средств,  на маршрутах передвижения,  на участках проведения спасательных работ и в других местах,  где будут действовать участники учени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12. Частные планы заместителей руководителя учения и посредников</w:t>
      </w:r>
      <w:r>
        <w:rPr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>разрабатываются текстуально или схематически. В них должно быть указано:</w:t>
      </w:r>
    </w:p>
    <w:p>
      <w:pPr>
        <w:pStyle w:val="Style14"/>
        <w:numPr>
          <w:ilvl w:val="0"/>
          <w:numId w:val="13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тема учения, учебные цели для соответствующих категорий обучаемых;</w:t>
      </w:r>
    </w:p>
    <w:p>
      <w:pPr>
        <w:pStyle w:val="Style14"/>
        <w:numPr>
          <w:ilvl w:val="0"/>
          <w:numId w:val="13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остав НАСФ,  количество рабочих и служащих, привлекаемых для отработки отдельных вопросов;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этапы учения, их продолжительность, ученые вопросы;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бщая обстановка;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рганизация связи, пункты управления;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ход учения, исходя из общего плана:</w:t>
      </w:r>
    </w:p>
    <w:p>
      <w:pPr>
        <w:pStyle w:val="Style14"/>
        <w:numPr>
          <w:ilvl w:val="1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обстановка, на фоне которой отрабатываются учебные вопросы, время, планируемое для этого;</w:t>
      </w:r>
    </w:p>
    <w:p>
      <w:pPr>
        <w:pStyle w:val="Style14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рядок и способы наращивания обстановки;</w:t>
      </w:r>
    </w:p>
    <w:p>
      <w:pPr>
        <w:pStyle w:val="Style14"/>
        <w:ind w:left="2124" w:hanging="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- целесообразные (ожидаемые)  решения  командиров и действия различных категорий обучаемых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MS Mincho;ＭＳ 明朝" w:cs="Times New Roman" w:ascii="Times New Roman" w:hAnsi="Times New Roman"/>
          <w:sz w:val="26"/>
          <w:szCs w:val="26"/>
        </w:rPr>
        <w:t>Здесь же  (в виде приложения) приводятся необходимые расчеты, справочные данные,  сигналы управления, сроки представления докладов и другие справочные сведения, необходимые конкретному заместителю или посреднику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13.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лан рекогносцировки района учения</w:t>
      </w:r>
      <w:r>
        <w:rPr>
          <w:color w:val="000000"/>
          <w:sz w:val="26"/>
          <w:szCs w:val="26"/>
        </w:rPr>
        <w:t xml:space="preserve"> разрабатывается текстуально (на карте, схеме). В нём отражаются: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цель рекогносцировки,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став рекогносци</w:t>
        <w:softHyphen/>
        <w:t xml:space="preserve">ровочной группы,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, время и порядок проведения рекогносцировки, </w:t>
      </w:r>
    </w:p>
    <w:p>
      <w:pPr>
        <w:pStyle w:val="Normal1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</w:t>
        <w:softHyphen/>
        <w:t xml:space="preserve">просы, подлежащие решению, </w:t>
      </w:r>
    </w:p>
    <w:p>
      <w:pPr>
        <w:pStyle w:val="Normal1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еремещения рекогносцировочной группы.</w:t>
      </w:r>
    </w:p>
    <w:p>
      <w:pPr>
        <w:pStyle w:val="Normal1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ходе рекогносцировки уточняются замысел учения, последователь</w:t>
        <w:softHyphen/>
        <w:t>ность отработки учебных вопросов, объем, места и время проведения прак</w:t>
        <w:softHyphen/>
        <w:t>тических мероприятий, порядок их подготовки, уточняются вопросы управ</w:t>
        <w:softHyphen/>
        <w:t>ления, оцениваются возможности средств связи и оповещения, проводится изучение и анализ планирующих и других документов по вопросам граждан</w:t>
        <w:softHyphen/>
        <w:t>ской обороны, предупреждения и ликвидации чрезвычайных ситуаций, орга</w:t>
        <w:softHyphen/>
        <w:t>низуется заслушивание соответствующих должностных лиц по подготовке к учению, определяются места размещения штаба руководства, пунктов управ</w:t>
        <w:softHyphen/>
        <w:t>ления обучаемых органов управления и сил, решаются другие вопросы.</w:t>
      </w:r>
    </w:p>
    <w:p>
      <w:pPr>
        <w:pStyle w:val="Normal1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результатам рекогносцировки руководитель учения дает указания по дальнейшей разработке материалов учения с учетом уточненных в ходе рекогносцировки исходных данных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ind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4. Инструкция по мерам безопасности </w:t>
      </w:r>
      <w:r>
        <w:rPr>
          <w:sz w:val="26"/>
          <w:szCs w:val="26"/>
        </w:rPr>
        <w:t xml:space="preserve">разрабатывается для участников комплексного учения по категориям, в зависимости от вопросов, которые будут они будут отрабатывать. Предназначена для того, чтобы уберечь участников от потерь и травм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5 Приказ руководителя ГО организации об итогах проведенного комплексного учения по ГОЧС. </w:t>
      </w:r>
      <w:r>
        <w:rPr>
          <w:sz w:val="26"/>
          <w:szCs w:val="26"/>
        </w:rPr>
        <w:t>Готовится начальником штаба по ГОЧС организации, подписывается  руководителем ГО организации и начальником штаба по ГОЧС и доводится до исполнителей. В приказе дается краткий анализ и оценка проведенного учения, отмечаются недостатки и положительные моменты. Назначаются ответственные за устранение вскрывшихся недостатков, устанавливаются сроки их устранения. Определяются лица для поощрения и способ поощр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5505" w:leader="none"/>
        </w:tabs>
        <w:ind w:left="708" w:hanging="0"/>
        <w:rPr>
          <w:rFonts w:eastAsia="MS Mincho;ＭＳ 明朝"/>
          <w:sz w:val="26"/>
          <w:szCs w:val="26"/>
        </w:rPr>
      </w:pPr>
      <w:r>
        <w:rPr/>
        <w:tab/>
      </w:r>
    </w:p>
    <w:p>
      <w:pPr>
        <w:pStyle w:val="Style14"/>
        <w:ind w:firstLine="705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685"/>
        </w:tabs>
        <w:ind w:left="2685" w:hanging="360"/>
      </w:pPr>
      <w:rPr>
        <w:rFonts w:ascii="Times New Roman CYR" w:hAnsi="Times New Roman CYR" w:cs="Times New Roman CYR" w:hint="default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 CYR" w:hAnsi="Times New Roman CYR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3:44:00Z</dcterms:created>
  <dc:creator>1</dc:creator>
  <dc:description/>
  <dc:language>en-US</dc:language>
  <cp:lastModifiedBy>oprson</cp:lastModifiedBy>
  <cp:lastPrinted>2004-04-26T16:28:00Z</cp:lastPrinted>
  <dcterms:modified xsi:type="dcterms:W3CDTF">2008-02-13T11:56:00Z</dcterms:modified>
  <cp:revision>158</cp:revision>
  <dc:subject/>
  <dc:title/>
</cp:coreProperties>
</file>