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ЖУРНА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ЕТА ОБУЧЕНИЯ ДОЛЖНОСТНЫХ ЛИЦ И СПЕЦИАЛИСТОВ ГОЧС ОРГАНИЗАЦИИ, РУКОВОДИТЕЛЕЙ НАСФ И РУКОВОДИТЕЛЕЙ ЗАНЯТИЙ ПО ГОЧС  В УМЦ  ГОЧС СВЕРДЛОВСКОЙ ОБЛАСТИ 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А КУРСАХ УМЦ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2160"/>
        <w:gridCol w:w="2700"/>
        <w:gridCol w:w="959"/>
        <w:gridCol w:w="959"/>
        <w:gridCol w:w="958"/>
        <w:gridCol w:w="959"/>
        <w:gridCol w:w="959"/>
        <w:gridCol w:w="959"/>
        <w:gridCol w:w="1069"/>
      </w:tblGrid>
      <w:tr>
        <w:trPr>
          <w:trHeight w:val="276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нимаемая долж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гражданской оборон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де проходи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учение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</w:tc>
        <w:tc>
          <w:tcPr>
            <w:tcW w:w="6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 xml:space="preserve">Начальник (работник) структурного подразделения,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полномоченного решать задачи ГО, 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предупреждения и ликвидации ЧС в организации</w:t>
      </w:r>
      <w:r>
        <w:rPr>
          <w:sz w:val="28"/>
        </w:rPr>
        <w:t xml:space="preserve">                            _____________________________</w:t>
      </w:r>
    </w:p>
    <w:p>
      <w:pPr>
        <w:pStyle w:val="Normal"/>
        <w:rPr/>
      </w:pPr>
      <w:r>
        <w:rPr>
          <w:sz w:val="28"/>
        </w:rPr>
        <w:tab/>
        <w:t xml:space="preserve">                                                                                               </w:t>
      </w:r>
      <w:r>
        <w:rPr/>
        <w:t>(подпись) (ФИО)</w:t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0:49:00Z</dcterms:created>
  <dc:creator>1</dc:creator>
  <dc:description/>
  <dc:language>en-US</dc:language>
  <cp:lastModifiedBy>oprson</cp:lastModifiedBy>
  <cp:lastPrinted>2005-02-18T08:49:00Z</cp:lastPrinted>
  <dcterms:modified xsi:type="dcterms:W3CDTF">2008-02-13T05:36:00Z</dcterms:modified>
  <cp:revision>17</cp:revision>
  <dc:subject/>
  <dc:title>ЖУРНАЛ </dc:title>
</cp:coreProperties>
</file>